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ouboru staveb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IN 2 Plzeň LEDEN – DUBEN STAVEBNÍ SEZONA 2019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IN 2 Plzeň LEDEN – DUBEN STAVEBNÍ SEZONA 2019“ – 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9-04-05T10:45:00Z</dcterms:modified>
  <cp:revision>7</cp:revision>
  <dc:subject/>
  <dc:title>Váš dopis zn</dc:title>
</cp:coreProperties>
</file>